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P STAT: Ch. 8 review</w:t>
        <w:tab/>
        <w:tab/>
        <w:tab/>
        <w:tab/>
        <w:tab/>
        <w:tab/>
        <w:t>NAME: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rections: Complete each problem.  Don’t forget assumptions and conclusions/interpretations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We are looking at the percent of AP students that cheat on homework (copy from another student).  The claim by the math department is that only 10% cheat on their HW on a regular basis.  A current AP teacher believes that this proportion is much higher though!  The teacher takes a random sample of 50 AP math students and has them fill out a confidential survey.  She finds that 13 of them answer that yes, they cheat on HW on a regular basis.  Test the claim using a 3% level of significance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d a 97% confidence interval for the percent of AP students who cheat on HW.  Interpret your interval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Z* for a 92% confidence interval?  Show work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sample size would give us a margin of error of 5% with a sample size of 103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sample size would give us a margin of error of 3.5% with a sample size of 215 if we have a claimed value of 28% for our proportio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I take a sample of 1500 people and find that 774 of them answer yes to my survey.  I have a confidence interval that goes from 0.4895 to 0.5425.  What is my level of confidence? 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d the power of the following test, and types I and II errors.</w:t>
      </w:r>
    </w:p>
    <w:p>
      <w:pPr>
        <w:pStyle w:val="ListParagraph"/>
        <w:spacing w:before="0" w:after="0"/>
        <w:contextualSpacing/>
        <w:rPr/>
      </w:pPr>
      <w:r>
        <w:rPr/>
        <w:t>Ho: p = 0.45</w:t>
        <w:tab/>
        <w:tab/>
        <w:t>n = 200</w:t>
        <w:tab/>
        <w:tab/>
        <w:t>p</w:t>
      </w:r>
      <w:r>
        <w:rPr>
          <w:vertAlign w:val="subscript"/>
        </w:rPr>
        <w:t>A</w:t>
      </w:r>
      <w:r>
        <w:rPr/>
        <w:t xml:space="preserve"> = 0.56</w:t>
      </w:r>
    </w:p>
    <w:p>
      <w:pPr>
        <w:pStyle w:val="ListParagraph"/>
        <w:spacing w:before="0" w:after="0"/>
        <w:contextualSpacing/>
        <w:rPr/>
      </w:pPr>
      <w:r>
        <w:rPr/>
        <w:t>Ha: p ≠ 0.45</w:t>
        <w:tab/>
        <w:tab/>
        <w:t>α = 0.06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We are comparing the percentage of absences for seniors to that of juniors.  We think that the percentages are different.  We take a sample of 120 seniors and find that 52 of them are absent.  We take a sample of 105 juniors and find that 40 of them are absent.  Is there evidence that the proportion of absences is different in the different grades?  Use a level of significance of 5%. 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d a confidence interval for the difference between the proportion of absences in each grade.  Based on this interval, do you think there is a difference between the 2 grades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7:35:00Z</dcterms:created>
  <dc:creator>Lauren Senske</dc:creator>
  <dc:description/>
  <cp:keywords/>
  <dc:language>en-US</dc:language>
  <cp:lastModifiedBy>Lauren Senske</cp:lastModifiedBy>
  <dcterms:modified xsi:type="dcterms:W3CDTF">2008-12-04T19:44:00Z</dcterms:modified>
  <cp:revision>5</cp:revision>
  <dc:subject/>
  <dc:title/>
</cp:coreProperties>
</file>